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right="-426" w:hanging="0"/>
        <w:rPr>
          <w:sz w:val="28"/>
          <w:szCs w:val="28"/>
        </w:rPr>
      </w:pPr>
      <w:r>
        <w:rPr>
          <w:sz w:val="28"/>
          <w:szCs w:val="28"/>
        </w:rPr>
        <w:t>Приложение 1</w:t>
      </w:r>
    </w:p>
    <w:p>
      <w:pPr>
        <w:pStyle w:val="Normal"/>
        <w:ind w:left="5387" w:right="-426" w:hanging="0"/>
        <w:rPr>
          <w:sz w:val="28"/>
          <w:szCs w:val="28"/>
        </w:rPr>
      </w:pPr>
      <w:r>
        <w:rPr>
          <w:sz w:val="28"/>
          <w:szCs w:val="28"/>
        </w:rPr>
        <w:t>к Закону Астраханской области</w:t>
      </w:r>
    </w:p>
    <w:p>
      <w:pPr>
        <w:pStyle w:val="Normal"/>
        <w:ind w:left="5387" w:right="-426" w:hanging="0"/>
        <w:rPr>
          <w:sz w:val="28"/>
          <w:szCs w:val="28"/>
        </w:rPr>
      </w:pPr>
      <w:r>
        <w:rPr>
          <w:sz w:val="28"/>
          <w:szCs w:val="28"/>
        </w:rPr>
        <w:t>«Об исполнении бюджета</w:t>
      </w:r>
    </w:p>
    <w:p>
      <w:pPr>
        <w:pStyle w:val="Normal"/>
        <w:ind w:left="5387" w:right="-426" w:hanging="0"/>
        <w:rPr>
          <w:sz w:val="28"/>
          <w:szCs w:val="28"/>
        </w:rPr>
      </w:pPr>
      <w:r>
        <w:rPr>
          <w:sz w:val="28"/>
          <w:szCs w:val="28"/>
        </w:rPr>
        <w:t>Астраханской области за 2019 год»</w:t>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Доходы бюджета Астраханской области за 2019 год</w:t>
      </w:r>
    </w:p>
    <w:p>
      <w:pPr>
        <w:pStyle w:val="Normal"/>
        <w:jc w:val="right"/>
        <w:rPr/>
      </w:pPr>
      <w:r>
        <w:rPr/>
        <w:t>тыс. рублей</w:t>
      </w:r>
    </w:p>
    <w:tbl>
      <w:tblPr>
        <w:tblW w:w="10348" w:type="dxa"/>
        <w:jc w:val="left"/>
        <w:tblInd w:w="-572" w:type="dxa"/>
        <w:tblLayout w:type="fixed"/>
        <w:tblCellMar>
          <w:top w:w="0" w:type="dxa"/>
          <w:left w:w="108" w:type="dxa"/>
          <w:bottom w:w="0" w:type="dxa"/>
          <w:right w:w="108" w:type="dxa"/>
        </w:tblCellMar>
      </w:tblPr>
      <w:tblGrid>
        <w:gridCol w:w="3119"/>
        <w:gridCol w:w="2977"/>
        <w:gridCol w:w="1559"/>
        <w:gridCol w:w="1559"/>
        <w:gridCol w:w="1134"/>
      </w:tblGrid>
      <w:tr>
        <w:trPr>
          <w:tblHeader w:val="true"/>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на 2019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 бюджета за 2019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 xml:space="preserve">% исполнения бюджета </w:t>
            </w:r>
          </w:p>
        </w:tc>
      </w:tr>
      <w:tr>
        <w:trPr>
          <w:trHeight w:val="44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exact" w:line="20"/>
        <w:rPr/>
      </w:pPr>
      <w:r>
        <w:rPr/>
      </w:r>
    </w:p>
    <w:tbl>
      <w:tblPr>
        <w:tblW w:w="10348" w:type="dxa"/>
        <w:jc w:val="left"/>
        <w:tblInd w:w="-572" w:type="dxa"/>
        <w:tblLayout w:type="fixed"/>
        <w:tblCellMar>
          <w:top w:w="0" w:type="dxa"/>
          <w:left w:w="108" w:type="dxa"/>
          <w:bottom w:w="0" w:type="dxa"/>
          <w:right w:w="108" w:type="dxa"/>
        </w:tblCellMar>
      </w:tblPr>
      <w:tblGrid>
        <w:gridCol w:w="3119"/>
        <w:gridCol w:w="2977"/>
        <w:gridCol w:w="1559"/>
        <w:gridCol w:w="1559"/>
        <w:gridCol w:w="1134"/>
      </w:tblGrid>
      <w:tr>
        <w:trPr>
          <w:tblHeader w:val="true"/>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bottom w:val="single" w:sz="4" w:space="0" w:color="000000"/>
              <w:right w:val="single" w:sz="4" w:space="0" w:color="000000"/>
            </w:tcBorders>
          </w:tcPr>
          <w:p>
            <w:pPr>
              <w:pStyle w:val="Normal"/>
              <w:jc w:val="center"/>
              <w:rPr/>
            </w:pPr>
            <w:r>
              <w:rPr/>
              <w:t>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доходов</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2 202 696,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9 863 966,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ОВЫЕ И </w:t>
            </w:r>
          </w:p>
          <w:p>
            <w:pPr>
              <w:pStyle w:val="Normal"/>
              <w:jc w:val="both"/>
              <w:rPr/>
            </w:pPr>
            <w:r>
              <w:rPr/>
              <w:t>НЕНАЛОГОВЫЕ ДОХОД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0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7 166 719,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7 883 35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И НА ПРИБЫЛЬ, ДОХОД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1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5 219 52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5 637 201,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 организац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10100000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 706 92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 051 364,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2,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 организаций, зачисляемый в бюджеты бюджетной системы Российской Федерации по соответствующим ставка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10101000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 706 92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 051 364,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2,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101012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807 159,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920 322,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 организаций консолидированных групп налогоплательщиков, зачисляемый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101014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899 766,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 131 041,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2,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10200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 512 60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 585 836,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10201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 160 16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 233 098,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10202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9 076,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7 054,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7,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10203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4 529,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7 415,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4,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10204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18 83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19 636,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10205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36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18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И НА ТОВАРЫ (РАБОТЫ, УСЛУГИ), </w:t>
            </w:r>
          </w:p>
          <w:p>
            <w:pPr>
              <w:pStyle w:val="Normal"/>
              <w:jc w:val="both"/>
              <w:rPr/>
            </w:pPr>
            <w:r>
              <w:rPr/>
              <w:t xml:space="preserve">РЕАЛИЗУЕМЫЕ НА </w:t>
            </w:r>
          </w:p>
          <w:p>
            <w:pPr>
              <w:pStyle w:val="Normal"/>
              <w:jc w:val="both"/>
              <w:rPr/>
            </w:pPr>
            <w:r>
              <w:rPr/>
              <w:t xml:space="preserve">ТЕРРИТОРИИ </w:t>
            </w:r>
          </w:p>
          <w:p>
            <w:pPr>
              <w:pStyle w:val="Normal"/>
              <w:jc w:val="both"/>
              <w:rPr/>
            </w:pPr>
            <w:r>
              <w:rPr/>
              <w:t xml:space="preserve">РОССИЙСКОЙ </w:t>
            </w:r>
          </w:p>
          <w:p>
            <w:pPr>
              <w:pStyle w:val="Normal"/>
              <w:jc w:val="both"/>
              <w:rPr/>
            </w:pPr>
            <w:r>
              <w:rPr/>
              <w:t>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330 464,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541 11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9,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00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330 464,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541 11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9,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на пиво, производимое на территории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10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 1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4 024,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14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50 946,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51 466,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142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18 564,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15 819,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143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32 382,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35 646,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23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97 793,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08 188,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0,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231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97 793,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08 188,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0,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24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4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675,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3,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241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4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675,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3,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25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220 034,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213 34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251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220 034,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213 34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26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8 626,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2 991,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261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8 626,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2 991,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на средние дистилляты, производимые на территории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30233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8 2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9 589,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7,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5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04 66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17 12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50100000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04 66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17 154,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50101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 1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28 824,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4,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501011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 1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28 802,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4,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501012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50102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4 56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87 957,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501021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4 56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87 968,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501022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 (за налоговые периоды, истекшие до 1 января 2016 год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50105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72,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50300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8,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50302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8,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ИМУЩЕСТВО</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6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280 38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256 499,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организац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602000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340 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329 438,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организаций по имуществу, не входящему в Единую систему газоснабж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602010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 314 7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 543 44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5,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организаций по имуществу, входящему в Единую систему газоснабж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602020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025 3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785 996,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й налог</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604000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33 94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20 74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й налог с организац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604011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8 3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7 157,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й налог с физических лиц</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604012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75 64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3 582,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горный бизнес</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605000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44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32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И, СБОРЫ И </w:t>
            </w:r>
          </w:p>
          <w:p>
            <w:pPr>
              <w:pStyle w:val="Normal"/>
              <w:jc w:val="both"/>
              <w:rPr/>
            </w:pPr>
            <w:r>
              <w:rPr/>
              <w:t xml:space="preserve">РЕГУЛЯРНЫЕ ПЛАТЕЖИ ЗА ПОЛЬЗОВАНИЕ </w:t>
            </w:r>
          </w:p>
          <w:p>
            <w:pPr>
              <w:pStyle w:val="Normal"/>
              <w:jc w:val="both"/>
              <w:rPr/>
            </w:pPr>
            <w:r>
              <w:rPr/>
              <w:t xml:space="preserve">ПРИРОДНЫМИ </w:t>
            </w:r>
          </w:p>
          <w:p>
            <w:pPr>
              <w:pStyle w:val="Normal"/>
              <w:jc w:val="both"/>
              <w:rPr/>
            </w:pPr>
            <w:r>
              <w:rPr/>
              <w:t>РЕСУРСАМ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7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2 526,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4 784,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70100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 50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9 572,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1,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ычу общераспространенных полезных ископаемы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70102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5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 089,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6,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ычу прочих полезных ископаемых (за исключением полезных ископаемых в виде природных алмаз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70103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 00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 482,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6,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пользование объектами животного мира и за пользование объектами водных биологических ресурс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70400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02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21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3,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за пользование объектами животного мир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70401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7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0,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за пользование объектами водных биологических ресурсов (исключая внутренние водные объект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70402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76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739,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за пользование объектами водных биологических ресурсов (по внутренним водным объекта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70403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9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311,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6,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 8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5 50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Конституционным Судом Российской Федерации и конституционными (уставными) судами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200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конституционными (уставными) судами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202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600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419,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07,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00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4 39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7 699,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1,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01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4,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прав, ограничений (обременений) прав на недвижимое имущество и сделок с ни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02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2 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2 31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08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0 98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8 091,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2,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082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0 98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8 091,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2,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и обмен паспорта гражданина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10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52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470,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5,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11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48,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114,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13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0,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6,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14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2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 147,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5,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141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87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3,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142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 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26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1,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17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2,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172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2,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выброс вредных (загрязняющих) веществ в атмосферный возду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26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262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28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282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повторную выдачу свидетельства о постановке на учет в налоговом органе</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31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85,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95,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5,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свидетельства о государственной аккредитации региональной спортивн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34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5,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38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4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80739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52,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62,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ОЛЖЕННОСТЬ И ПЕРЕРАСЧЕТЫ ПО ОТМЕНЕННЫМ НАЛОГАМ, СБОРАМ И ИНЫМ ОБЯЗАТЕЛЬНЫМ ПЛАТЕЖА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прибыль организаций, зачислявшийся до 1 января 2005 года в местные бюджет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100000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прибыль организаций, зачислявшийся до 1 января 2005 года в местные бюджеты, мобилизуемый на территориях городских округ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102004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103005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пользование природными ресурсам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300000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3,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полезных ископаемы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302000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3,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общераспространенных полезных ископаемы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302100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3,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общераспространенных полезных ископаемых, мобилизуемые на территориях городских округ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302104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302105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3,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и на имущество</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400000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2,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имущество предприят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4010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с владельцев транспортных средств и налог на приобретение автотранспортных средст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4020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пользователей автомобильных дорог</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403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с имущества, переходящего в порядке наследования или дар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404001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алоги и сборы (по отмененным налогам и сборам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6000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0,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с продаж</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6010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0,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бор на нужды образовательных учреждений, взимаемый с юридических лиц</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06020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в виде стоимости патента в связи с применением упрощенной системы налогооблож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11000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9,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в виде стоимости патента в связи с применением упрощенной системы налогооблож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09110100200001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9,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2 08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 115,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5,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100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5 393,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5 39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102002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5 393,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5 39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300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26,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17,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6,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302002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26,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17,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6,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500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6 142,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 242,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1,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502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3 00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6 98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7,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502202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3 00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6 98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7,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503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 137,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 25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503202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 137,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 25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530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15,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7,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532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15,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7,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532202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15,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7,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от государственных и муниципальных унитарных предприят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700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701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701202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900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1,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904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1,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10904202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1,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ПРИ ПОЛЬЗОВАНИИ ПРИРОДНЫМИ РЕСУРСАМ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3 171,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6 977,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100001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0 368,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5 56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4,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101001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 499,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 148,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9,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103001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57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801,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4,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104001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 284,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6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104101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109,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128,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твердых коммунальных отход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104201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17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48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7,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107001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ри пользовании недрам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200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2 609,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1 248,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201001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4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3,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201201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4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3,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ые платежи за пользование недрами при пользовании недрами на территории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203001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1 2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 909,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205001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205201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участие в конкурсе (аукционе) на право пользования участками недр</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210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9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0,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участие в конкурсе (аукционе) на право пользования участками недр местного знач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210202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9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0,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400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94,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лесного фонд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401000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94,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лесного фонда, в части, превышающей минимальный размер арендной плат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204014020000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94,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ОКАЗАНИЯ ПЛАТНЫХ УСЛУГ И КОМПЕНСАЦИИ ЗАТРАТ ГОСУДАРСТВ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2 673,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5 035,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1,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10000000001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9 69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 26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10200100001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6,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редоставление сведений из Единого государственного реестра недвижимост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10310100001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8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39,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редоставление сведений, содержащихся в государственном адресном реестре</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10600100001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редоставление информации из реестра дисквалифицированных лиц</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11900100001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редоставление сведений, документов, содержащихся в государственных реестрах (регистра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14000100001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2,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14100100001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2,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19900000001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9 372,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9 845,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19920200001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9 372,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9 845,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20000000001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2 982,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4 767,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8,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20400100001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государств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29900000001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2 982,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4 763,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8,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3029920200001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2 982,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4 763,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8,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4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7 750,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7 916,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402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7 7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7 876,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субъектов Российской Федерации (за исключением движимого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4020200200004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7 562,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7 599,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4020200200004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47,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77,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7,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4020220200004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47,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77,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7,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4020230200004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7 562,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7 599,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государственной и муниципальной собствен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4060000000004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4060200000004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4060220200004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ПЛАТЕЖИ И СБОР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5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0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государственными и муниципальными органами (организациями) за выполнение определенных функц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50200000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0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государственными органами (организациями) субъектов Российской Федерации за выполнение определенных функц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50202002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0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40 599,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93 007,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1,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0200000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83,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04,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2,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0203002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83,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04,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2,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алогах и сбора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0300000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алогах и сборах, предусмотренные статьей 1292 Налогового кодекса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0302002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1800000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99,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610,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9,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в части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1802002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99,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610,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9,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2100000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8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563,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1,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2102002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8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563,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1,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2300000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когда выгодоприобретателями выступают получатели средств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2302002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2302102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2500000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2508000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2508602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рекламе</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2600001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14,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25,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199,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пожарной безопас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2700001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7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273,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1,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правонарушения в области дорожного движ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3000001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8 378,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40 267,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7,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3001001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5 2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 984,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8,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3001201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5 2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 984,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8,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3002001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83 163,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10 282,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7,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3200000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39,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0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114,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3200002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39,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0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4,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3300000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8 55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3 57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3302002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8 55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3 57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3700000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650,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9,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3702002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650,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9,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9000000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603,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688,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5,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69002002000014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603,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688,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5,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7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9,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8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6,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7010000000001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7010200200001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7050000000001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9,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4,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4,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117050200200001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9,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4,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4,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0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 035 977,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 980 612,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9,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4 858 012,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 826 971,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9,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1000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 997 043,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 997 043,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15001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779 11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779 110,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убъектов Российской Федерации на выравнивание бюджетной обеспечен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15001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779 11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779 110,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15002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00 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00 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убъектов Российской Федерации на поддержку мер по обеспечению сбалансированности бюджет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15002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00 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00 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15009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35 08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35 08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15009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35 08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35 08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вязанные с особым режимом безопасного функционирования закрытых административно-территориальных образова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1501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2 85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2 85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1501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2 85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2 85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оссийской Федерации (межбюджетные субсид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000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 889 962,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792 969,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из местных бюджетов для формирования региональных фондов финансовой поддержки поселений (внутригородских районов) и региональных фондов финансовой поддержки муниципальных районов (городских округов, городских округов с внутригородским деление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0086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 045,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 045,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реализацию мероприятий государственной программы Российской Федерации «Доступная сред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027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 032,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 032,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02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 032,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 032,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066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63,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39,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081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114,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114,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081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114,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114,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082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0 70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 872,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084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6 705,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03 209,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2,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086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366,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348,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086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366,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348,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097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941,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645,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6,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09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941,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645,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6,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14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2 5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2 473,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14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2 51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2 473,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38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9 2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8 7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38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9 2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8 7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оздание центров непрерывного повышения профессионального мастерства педагогических работников и аккредитационных центров системы образо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62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6 927,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6 927,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аккредитационных центров системы образо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62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6 927,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6 927,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69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8 118,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8 109,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обновление материально-технической базы для формирования у обучающихся современных технологических и гуманитарных навык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69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8 118,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8 109,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7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7 066,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7 06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7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7 066,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7 06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оздание ключевых центров развития дете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75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12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02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создание ключевых центров развития дете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75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12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02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77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4 094,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4 094,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7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4 094,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4 094,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поддержку образования для детей с ограниченными возможностями здоровь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87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 19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 333,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3,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поддержку образования для детей с ограниченными возможностями здоровь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18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 19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 333,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3,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развитие паллиативной медицинской помощ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01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 335,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 33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развитие паллиативной медицинской помощ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01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 335,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 33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реализацию мероприятий по предупреждению и борьбе с социально значимыми инфекционными заболеваниям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02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 027,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 02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02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 027,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 02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09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37,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09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37,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1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4 556,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4 55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1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4 556,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4 55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оснащение объектов спортивной инфраструктуры спортивно-технологическим оборудование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28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3 583,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9 536,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2,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28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3 583,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9 536,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2,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32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39 931,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32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39 931,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модернизацию инфраструктуры общего образования в отдельных субъектах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39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84 9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68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39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84 9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68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обеспечение устойчивого функционирования водохозяйственного комплекса Нижней Волг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41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 6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1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обеспечение устойчивого функционирования водохозяйственного комплекса Нижней Волг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241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 6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1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402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 555,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 555,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модернизацию театров юного зрителя и театров кукол</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456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49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49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модернизацию театров юного зрителя и театров кукол</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456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49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49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462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912,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91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467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266,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266,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46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266,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266,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реализацию федеральной целевой программы «Развитие физической культуры и спорта в Российской Федерации на 2016 - 2020 год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495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1 7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 39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2,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 2020 год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495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1 7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 39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2,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реализацию мероприятий по обеспечению жильем молодых семе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497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 89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 528,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7,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реализацию мероприятий по обеспечению жильем молодых семе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49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 89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 528,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7,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проведение комплексных кадастровых работ</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11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 838,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462,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проведение комплексных кадастровых работ</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11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 838,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462,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реализацию мероприятий по укреплению единства российской нации и этнокультурному развитию народов Росс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16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44,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44,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16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44,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44,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поддержку творческой деятельности и техническое оснащение детских и кукольных театр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17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8 29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8 29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1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8 29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8 29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на поддержку отрасли культур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19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0 294,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4 713,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субъектов Российской Федерации на поддержку отрасли культур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19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0 294,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4 713,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реализацию мероприятий по созданию в субъектах Российской Федерации новых мест в общеобразовательных организация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2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23 716,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1 491,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2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23 716,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1 491,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предоставление субсидий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 товарного осетроводств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26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0,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7,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предоставление субсидий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 товарного осетроводств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26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0,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7,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27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87 649,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87 649,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2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87 649,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87 649,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34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637,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63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41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6 727,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5 542,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повышение продуктивности в молочном скотоводстве</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42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74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74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43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38 249,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13 832,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реализацию программ формирования современной городской сред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55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75 844,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40 725,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0,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реализацию программ формирования современной городской сред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55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75 844,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40 725,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0,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обеспечение устойчивого развития сельских территор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67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422,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683,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обеспечение устойчивого развития сельских территор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6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422,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683,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5568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75 702,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38 562,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7111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2 2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7121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0 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2 26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7121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0 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2 26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7139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8 4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 72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7139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98 4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 72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7567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 573,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9 12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1,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2756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 573,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9 12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1,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000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833 248,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364 512,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18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 617,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 617,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18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 617,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 617,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2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8,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8,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2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8,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8,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осуществление отдельных полномочий в области водных отноше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28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 762,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567,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осуществление отдельных полномочий в области лесных отноше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29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7 326,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6 62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w:t>
            </w:r>
          </w:p>
          <w:p>
            <w:pPr>
              <w:pStyle w:val="Normal"/>
              <w:jc w:val="both"/>
              <w:rPr/>
            </w:pPr>
            <w:r>
              <w:rPr/>
              <w:t xml:space="preserve">№ </w:t>
            </w:r>
            <w:r>
              <w:rPr/>
              <w:t xml:space="preserve">5-ФЗ «О ветеранах», в соответствии с Указом Президента Российской Федерации от 7 мая  2008 года </w:t>
              <w:br/>
              <w:t>№ 714 «Об обеспечении жильем ветеранов Великой Отечественной войны             1941 - 1945 год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34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216,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255,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9,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w:t>
              <w:br/>
              <w:t>№ 714 «Об обеспечении жильем ветеранов Великой Отечественной войны 1941 - 1945 год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34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216,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255,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9,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w:t>
            </w:r>
          </w:p>
          <w:p>
            <w:pPr>
              <w:pStyle w:val="Normal"/>
              <w:jc w:val="both"/>
              <w:rPr/>
            </w:pPr>
            <w:r>
              <w:rPr/>
              <w:t>«О ветерана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35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3 501,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1 817,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w:t>
            </w:r>
          </w:p>
          <w:p>
            <w:pPr>
              <w:pStyle w:val="Normal"/>
              <w:jc w:val="both"/>
              <w:rPr/>
            </w:pPr>
            <w:r>
              <w:rPr/>
              <w:t xml:space="preserve">№ </w:t>
            </w:r>
            <w:r>
              <w:rPr/>
              <w:t>5-ФЗ «О ветерана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35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3 501,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1 817,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37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394,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279,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3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394,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279,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76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 793,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506,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w:t>
            </w:r>
          </w:p>
          <w:p>
            <w:pPr>
              <w:pStyle w:val="Normal"/>
              <w:jc w:val="both"/>
              <w:rPr/>
            </w:pPr>
            <w:r>
              <w:rPr/>
              <w:t xml:space="preserve">№ </w:t>
            </w:r>
            <w:r>
              <w:rPr/>
              <w:t>181-ФЗ «О социальной защите инвалидов 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176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 793,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506,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22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7 005,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6 960,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22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7 005,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6 960,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24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6,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24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6,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плату жилищно-коммунальных услуг отдельным категориям граждан</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25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71 958,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59 995,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6,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оплату жилищно-коммунальных услуг отдельным категориям граждан</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25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71 958,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59 995,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6,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выплату единовременного пособия при всех формах устройства детей, лишенных родительского попечения, в семью</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26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379,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19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7,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26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379,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19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7,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27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527,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 795,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27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 527,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 795,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28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1,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28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1,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29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33 52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29 903,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реализацию мероприятий по обеспечению устойчивого функционирования водохозяйственного комплекса Нижней Волг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301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 940,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3 176,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8,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реализацию мероприятий по обеспечению устойчивого функционирования водохозяйственного комплекса Нижней Волг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301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 940,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3 176,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8,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38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85 325,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85 238,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38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85 325,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85 238,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увеличение площади лесовосстановл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429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104,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104,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увеличение площади лесовосстановл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429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104,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104,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43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43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432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6 853,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6 771,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432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6 853,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6 771,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46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8 256,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80 521,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46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8 256,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80 521,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ежемесячной выплаты в связи с рождением (усыновлением) первого ребенк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573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54 816,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2 058,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7,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573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54 816,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02 058,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7,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ая субвенция бюджетам субъектов Российской Федерации и бюджету г. Байконур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3590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2 481,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1 714,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000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137 757,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672 445,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3009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7,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3,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9,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141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867,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078,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1,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142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 4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 168,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3,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159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19 955,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5 476,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159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19 955,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5 476,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16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385,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385,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16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385,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385,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реализацию отдельных полномочий в области лекарственного обеспеч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161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4 675,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4 67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161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4 675,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4 67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19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8 335,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8 335,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оснащение оборудованием региональных сосудистых центров и первичных сосудистых отделе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192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74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741,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192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74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741,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196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 363,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 363,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196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 363,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 363,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216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448,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448,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216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448,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448,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иобретение автотранспорт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293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2 8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2 68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приобретение автотранспорт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293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2 8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2 68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организацию профессионального обучения и дополнительного профессионального образования лиц предпенсионного возраст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294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3 331,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 522,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294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3 331,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 522,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финансовое обеспечение дорожной деятель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39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 124,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 41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финансовое обеспечение дорожной деятель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39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 124,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 41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393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48 23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49 86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0,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393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48 23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49 86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0,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422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037,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03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426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4 08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0 157,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426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4 08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0 157,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возмещение части затрат на уплату процентов по инвестиционным кредитам (займам) в агропромышленном комплексе</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433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213,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16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5</w:t>
            </w:r>
          </w:p>
        </w:tc>
      </w:tr>
      <w:tr>
        <w:trPr>
          <w:trHeight w:val="241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433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213,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16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5</w:t>
            </w:r>
          </w:p>
        </w:tc>
      </w:tr>
      <w:tr>
        <w:trPr>
          <w:trHeight w:val="15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создание виртуальных концертных зал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453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88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88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19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создание виртуальных концертных зал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453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88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88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140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создание модельных муниципальных библиотек</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454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 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 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10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создание модельных муниципальных библиотек</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454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 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0 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468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33,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3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468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33,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13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создание системы поддержки фермеров и развитие сельской кооп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48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2 977,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2 888,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создание системы поддержки фермеров и развитие сельской кооп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48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2 977,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2 888,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за достижение показателей деятельности органов исполнительной власти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55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9 40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55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9 40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обеспечение развития информационно-телекоммуникационной инфраструктуры объектов общеобразовательных организац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585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5 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убъектов Российской Федерации на обеспечение развития информационно-телекоммуникационной инфраструктуры объектов общеобразовательных организац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5585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5 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9999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507,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507,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249999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507,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507,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ВОЗМЕЗДНЫЕ </w:t>
            </w:r>
          </w:p>
          <w:p>
            <w:pPr>
              <w:pStyle w:val="Normal"/>
              <w:jc w:val="both"/>
              <w:rPr/>
            </w:pPr>
            <w:r>
              <w:rPr/>
              <w:t xml:space="preserve">ПОСТУПЛЕНИЯ ОТ </w:t>
            </w:r>
          </w:p>
          <w:p>
            <w:pPr>
              <w:pStyle w:val="Normal"/>
              <w:jc w:val="both"/>
              <w:rPr/>
            </w:pPr>
            <w:r>
              <w:rPr/>
              <w:t>ГОСУДАРСТВЕННЫХ (МУНИЦИПАЛЬНЫХ) ОРГАНИЗАЦ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3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45 995,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8 13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государственных (муниципальных) организаций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30200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45 995,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8 13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30204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45 995,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8 13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ВОЗМЕЗДНЫЕ </w:t>
            </w:r>
          </w:p>
          <w:p>
            <w:pPr>
              <w:pStyle w:val="Normal"/>
              <w:jc w:val="both"/>
              <w:rPr/>
            </w:pPr>
            <w:r>
              <w:rPr/>
              <w:t xml:space="preserve">ПОСТУПЛЕНИЯ ОТ </w:t>
            </w:r>
          </w:p>
          <w:p>
            <w:pPr>
              <w:pStyle w:val="Normal"/>
              <w:jc w:val="both"/>
              <w:rPr/>
            </w:pPr>
            <w:r>
              <w:rPr/>
              <w:t xml:space="preserve">НЕГОСУДАРСТВЕННЫХ </w:t>
            </w:r>
          </w:p>
          <w:p>
            <w:pPr>
              <w:pStyle w:val="Normal"/>
              <w:jc w:val="both"/>
              <w:rPr/>
            </w:pPr>
            <w:r>
              <w:rPr/>
              <w:t>ОРГАНИЗАЦ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4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5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5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негосударственных организаций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40200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5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5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40201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5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5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7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895,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0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70200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895,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0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070203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895,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0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2 482,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9 741,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0000000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2 482,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9 741,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0000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2 482,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9 741,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организациями остатков субсидий прошлых лет</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0200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76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 032,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3,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бюджетными учреждениями остатков субсидий прошлых лет</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0201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088,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35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5</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автономными учреждениями остатков субсидий прошлых лет</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0202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 291,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 292,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иными организациями остатков субсидий прошлых лет</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0203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387,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387,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2502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86,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086,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2509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4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07,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9,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25519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863,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25555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353,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476,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7,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35118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79,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79,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3512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1,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1,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остатков субвенций на содействие достижению целевых показателей региональных программ развития агропромышленного комплекса из бюджетов муниципальных образова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35543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7,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7,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5290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3,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4,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2,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86001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9 372,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3 21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9,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 ОСТАТКОВ СУБСИДИЙ, СУБВЕНЦИЙ И ИНЫХ МЕЖБЮДЖЕТНЫХ ТРАНСФЕРТОВ, ИМЕЮЩИХ ЦЕЛЕВОЕ НАЗНАЧЕНИЕ, </w:t>
            </w:r>
          </w:p>
          <w:p>
            <w:pPr>
              <w:pStyle w:val="Normal"/>
              <w:jc w:val="both"/>
              <w:rPr/>
            </w:pPr>
            <w:r>
              <w:rPr/>
              <w:t>ПРОШЛЫХ ЛЕТ</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000000000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3 458,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7 188,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0000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3 458,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7 188,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9</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018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196,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 826,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7,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02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8,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47,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8,4</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02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028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1,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возмещение части затрат на приобретение элитных семян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031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683,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68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039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16,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16,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048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486,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 486,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развитие семейных животноводческих ферм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054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61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6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064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4,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086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09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4,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82,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6,2</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09705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382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3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394,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543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9,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44,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9,7</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555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93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 006,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5,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25674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35118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79,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79,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3512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1,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1,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w:t>
            </w:r>
          </w:p>
          <w:p>
            <w:pPr>
              <w:pStyle w:val="Normal"/>
              <w:jc w:val="both"/>
              <w:rPr/>
            </w:pPr>
            <w:r>
              <w:rPr/>
              <w:t xml:space="preserve">№ </w:t>
            </w:r>
            <w:r>
              <w:rPr/>
              <w:t>714 «Об обеспечении жильем ветеранов Великой Отечественной войны 1941 - 1945 годов»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35134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35137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3525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513,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 243,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2,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 остатков субвенций на социальные выплаты безработным гражданам в соответствии с Законом Российской Федерации от 19 апреля 1991 года </w:t>
            </w:r>
          </w:p>
          <w:p>
            <w:pPr>
              <w:pStyle w:val="Normal"/>
              <w:jc w:val="both"/>
              <w:rPr/>
            </w:pPr>
            <w:r>
              <w:rPr/>
              <w:t xml:space="preserve">№ </w:t>
            </w:r>
            <w:r>
              <w:rPr/>
              <w:t>1032-I «О занятости населения в Российской Федерации»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3529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16,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00,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9,8</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w:t>
            </w:r>
          </w:p>
          <w:p>
            <w:pPr>
              <w:pStyle w:val="Normal"/>
              <w:jc w:val="both"/>
              <w:rPr/>
            </w:pPr>
            <w:r>
              <w:rPr/>
              <w:t xml:space="preserve">№ </w:t>
            </w:r>
            <w:r>
              <w:rPr/>
              <w:t>81-ФЗ «О государственных пособиях гражданам, имеющим детей»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3538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536,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64,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6</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45161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5136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7,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2,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6,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5198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00021990000020000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4,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3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5</w:t>
            </w:r>
          </w:p>
        </w:tc>
      </w:tr>
    </w:tbl>
    <w:p>
      <w:pPr>
        <w:pStyle w:val="Normal"/>
        <w:ind w:right="142" w:hanging="0"/>
        <w:jc w:val="right"/>
        <w:rPr/>
      </w:pPr>
      <w:r>
        <w:rPr/>
      </w:r>
    </w:p>
    <w:p>
      <w:pPr>
        <w:pStyle w:val="Normal"/>
        <w:ind w:right="142" w:hanging="0"/>
        <w:jc w:val="center"/>
        <w:rPr/>
      </w:pPr>
      <w:r>
        <w:rPr/>
        <w:t xml:space="preserve"> </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TTimes/Cyrillic">
    <w:altName w:val="Times New Roman"/>
    <w:charset w:val="00"/>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opcorners">
    <w:name w:val="Top corners"/>
    <w:basedOn w:val="Normal"/>
    <w:qFormat/>
    <w:pPr>
      <w:tabs>
        <w:tab w:val="clear" w:pos="708"/>
        <w:tab w:val="center" w:pos="2520" w:leader="none"/>
        <w:tab w:val="right" w:pos="5040" w:leader="none"/>
        <w:tab w:val="left" w:pos="5760" w:leader="none"/>
        <w:tab w:val="center" w:pos="7920" w:leader="none"/>
        <w:tab w:val="right" w:pos="9990" w:leader="none"/>
      </w:tabs>
      <w:jc w:val="both"/>
    </w:pPr>
    <w:rPr>
      <w:rFonts w:ascii="NTTimes/Cyrillic;Times New Roman" w:hAnsi="NTTimes/Cyrillic;Times New Roman" w:cs="NTTimes/Cyrillic;Times New Roman"/>
      <w:sz w:val="26"/>
      <w:szCs w:val="20"/>
    </w:rPr>
  </w:style>
  <w:style w:type="paragraph" w:styleId="3">
    <w:name w:val="Основной текст с отступом 3"/>
    <w:basedOn w:val="Normal"/>
    <w:qFormat/>
    <w:pPr>
      <w:ind w:firstLine="720"/>
      <w:jc w:val="both"/>
    </w:pPr>
    <w:rPr>
      <w:sz w:val="28"/>
      <w:szCs w:val="20"/>
    </w:rPr>
  </w:style>
  <w:style w:type="paragraph" w:styleId="Style17">
    <w:name w:val="Текст выноски"/>
    <w:basedOn w:val="Normal"/>
    <w:qFormat/>
    <w:pPr/>
    <w:rPr>
      <w:rFonts w:ascii="Tahoma" w:hAnsi="Tahoma" w:cs="Tahoma"/>
      <w:sz w:val="16"/>
      <w:szCs w:val="16"/>
      <w:lang w:val="en-US"/>
    </w:rPr>
  </w:style>
  <w:style w:type="paragraph" w:styleId="Xl63">
    <w:name w:val="xl63"/>
    <w:basedOn w:val="Normal"/>
    <w:qFormat/>
    <w:pPr>
      <w:spacing w:before="280" w:after="280"/>
    </w:pPr>
    <w:rPr/>
  </w:style>
  <w:style w:type="paragraph" w:styleId="Xl64">
    <w:name w:val="xl64"/>
    <w:basedOn w:val="Normal"/>
    <w:qFormat/>
    <w:pP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jc w:val="center"/>
      <w:textAlignment w:val="center"/>
    </w:pPr>
    <w:rPr>
      <w:b/>
      <w:bCs/>
    </w:rPr>
  </w:style>
  <w:style w:type="paragraph" w:styleId="Xl72">
    <w:name w:val="xl72"/>
    <w:basedOn w:val="Normal"/>
    <w:qFormat/>
    <w:pPr>
      <w:spacing w:before="280" w:after="280"/>
    </w:pPr>
    <w:rPr/>
  </w:style>
  <w:style w:type="paragraph" w:styleId="Xl73">
    <w:name w:val="xl73"/>
    <w:basedOn w:val="Normal"/>
    <w:qFormat/>
    <w:pPr>
      <w:spacing w:before="280" w:after="280"/>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25">
    <w:name w:val="xl225"/>
    <w:basedOn w:val="Normal"/>
    <w:qFormat/>
    <w:pPr>
      <w:spacing w:before="280" w:after="280"/>
    </w:pPr>
    <w:rPr>
      <w:rFonts w:ascii="Arial" w:hAnsi="Arial" w:cs="Arial"/>
      <w:b/>
      <w:bCs/>
      <w:sz w:val="16"/>
      <w:szCs w:val="16"/>
    </w:rPr>
  </w:style>
  <w:style w:type="paragraph" w:styleId="Xl227">
    <w:name w:val="xl227"/>
    <w:basedOn w:val="Normal"/>
    <w:qFormat/>
    <w:pPr>
      <w:spacing w:before="280" w:after="280"/>
    </w:pPr>
    <w:rPr>
      <w:rFonts w:ascii="Arial" w:hAnsi="Arial" w:cs="Arial"/>
      <w:sz w:val="16"/>
      <w:szCs w:val="16"/>
    </w:rPr>
  </w:style>
  <w:style w:type="paragraph" w:styleId="Xl228">
    <w:name w:val="xl228"/>
    <w:basedOn w:val="Normal"/>
    <w:qFormat/>
    <w:pPr>
      <w:spacing w:before="280" w:after="280"/>
    </w:pPr>
    <w:rPr>
      <w:rFonts w:ascii="Arial" w:hAnsi="Arial" w:cs="Arial"/>
      <w:sz w:val="16"/>
      <w:szCs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231">
    <w:name w:val="xl231"/>
    <w:basedOn w:val="Normal"/>
    <w:qFormat/>
    <w:pPr>
      <w:spacing w:before="280" w:after="280"/>
      <w:jc w:val="center"/>
    </w:pPr>
    <w:rPr>
      <w:rFonts w:ascii="Arial" w:hAnsi="Arial" w:cs="Arial"/>
      <w:sz w:val="18"/>
      <w:szCs w:val="18"/>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5">
    <w:name w:val="xl115"/>
    <w:basedOn w:val="Normal"/>
    <w:qFormat/>
    <w:pPr>
      <w:spacing w:before="280" w:after="280"/>
    </w:pPr>
    <w:rPr>
      <w:rFonts w:ascii="Arial" w:hAnsi="Arial" w:cs="Arial"/>
      <w:sz w:val="16"/>
      <w:szCs w:val="16"/>
    </w:rPr>
  </w:style>
  <w:style w:type="paragraph" w:styleId="Xl116">
    <w:name w:val="xl116"/>
    <w:basedOn w:val="Normal"/>
    <w:qFormat/>
    <w:pPr>
      <w:spacing w:before="280" w:after="280"/>
    </w:pPr>
    <w:rPr>
      <w:rFonts w:ascii="Arial" w:hAnsi="Arial" w:cs="Arial"/>
      <w:sz w:val="16"/>
      <w:szCs w:val="16"/>
    </w:rPr>
  </w:style>
  <w:style w:type="paragraph" w:styleId="Xl117">
    <w:name w:val="xl117"/>
    <w:basedOn w:val="Normal"/>
    <w:qFormat/>
    <w:pPr>
      <w:spacing w:before="280" w:after="280"/>
      <w:jc w:val="right"/>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spacing w:before="280" w:after="280"/>
      <w:jc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alibri" w:hAnsi="Calibri" w:cs="Calibri"/>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1:02:00Z</dcterms:created>
  <dc:creator>Denis</dc:creator>
  <dc:description/>
  <cp:keywords/>
  <dc:language>en-US</dc:language>
  <cp:lastModifiedBy>Качур Анжелина Богдановна</cp:lastModifiedBy>
  <cp:lastPrinted>2020-04-09T17:27:00Z</cp:lastPrinted>
  <dcterms:modified xsi:type="dcterms:W3CDTF">2020-05-13T06:59:00Z</dcterms:modified>
  <cp:revision>9</cp:revision>
  <dc:subject/>
  <dc:title>Отчет об исполнении областного бюджета за 1 квартал 2008 года</dc:title>
</cp:coreProperties>
</file>